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Date: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ook is at rest on the table.  Diagram the forces acting on the book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girl is suspended motionless from a bar, which hangs from the ceiling by two ropes.  Diagram the forces acting on the girl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n egg is free falling from a nest in a tree.  Neglect air resistance.  Diagram the forces acting on the egg as it falls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flying squirrel is gliding (no wings flap) from a tree to the ground at a constant velocity.  Consider air resistance.  Diagram the forces acing on the squirrel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rightward force is applied to a book in order ti move it across a desk with a rightward acceleration.  Consider frictional forces.  Neglect air resistance.  Diagram the forces acting on the book.</w:t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rightward force is applied to the book in order to move it across a desk at a constant velocity.  Consider frictional forces.  Neglect air resistance.  Diagram the forces acting on the book.</w:t>
      </w:r>
    </w:p>
    <w:p>
      <w:pPr>
        <w:pStyle w:val="Normal"/>
        <w:numPr>
          <w:ilvl w:val="0"/>
          <w:numId w:val="1"/>
        </w:numPr>
        <w:rPr/>
      </w:pPr>
      <w:r>
        <w:rPr/>
        <w:t>A middle school student rests a backpack upon his shoulder.  The pack is suspended motionless by one strap from one shoulder.  Diagram the vertical forces acting on the backpack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force is applied to the right to drag a sled across loosely-packed snow with a rightward acceleration.  Diagram the forces acting on the sled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skydiver is descending with a constant velocity.  Consider air resistance.  Diagram the forces acting on the skydiver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football is moving upwards towards its peak after having been booted by a punter.  Neglect air resistance.  Diagram the forces acting on the football as it rises up towards its peak.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A car is coasting to the right and slowing down.  Diagram the forces acting on the c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10:00Z</dcterms:created>
  <dc:creator>IIT</dc:creator>
  <dc:description/>
  <cp:keywords/>
  <dc:language>en-US</dc:language>
  <cp:lastModifiedBy>IIT</cp:lastModifiedBy>
  <dcterms:modified xsi:type="dcterms:W3CDTF">2009-11-19T15:29:00Z</dcterms:modified>
  <cp:revision>1</cp:revision>
  <dc:subject/>
  <dc:title>Name: __________________________________________ Date: __________________</dc:title>
</cp:coreProperties>
</file>