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 Date: 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 xml:space="preserve"> – Complete the following problems by solving for the unknown variable.  Do work below if you need to.  Remember to use correct units!!!!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ime = 5s</w:t>
        <w:br/>
        <w:br/>
        <w:t>Distance = _____</w:t>
        <w:br/>
        <w:br/>
        <w:t>Speed = 20km/s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= 1.4hr</w:t>
        <w:br/>
        <w:br/>
        <w:t>Distance = 5.6m</w:t>
        <w:br/>
        <w:br/>
        <w:t>Speed = 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 = 9min</w:t>
        <w:br/>
        <w:br/>
        <w:t>Distance = _______</w:t>
        <w:br/>
        <w:br/>
        <w:t>Speed =9m/min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= _______</w:t>
        <w:br/>
        <w:br/>
        <w:t>Distance = 144m</w:t>
        <w:br/>
        <w:br/>
        <w:t>Speed = 12m/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me = 4hr</w:t>
        <w:br/>
        <w:br/>
        <w:t>Distance = _______</w:t>
        <w:br/>
        <w:br/>
        <w:t>Speed = 55 MPH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= 98s</w:t>
        <w:br/>
        <w:br/>
        <w:t>Distance = 9.8cm</w:t>
        <w:br/>
        <w:br/>
        <w:t>Speed = 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= 60s</w:t>
        <w:br/>
        <w:br/>
        <w:t>Distance = 60m</w:t>
        <w:br/>
        <w:br/>
        <w:t>Speed = ________ m/min</w:t>
        <w:br/>
      </w:r>
    </w:p>
    <w:p>
      <w:pPr>
        <w:pStyle w:val="Normal"/>
        <w:numPr>
          <w:ilvl w:val="0"/>
          <w:numId w:val="1"/>
        </w:numPr>
        <w:rPr/>
      </w:pPr>
      <w:r>
        <w:rPr/>
        <w:t>Time = __________</w:t>
        <w:br/>
        <w:br/>
        <w:t>Distance = 4500km</w:t>
        <w:br/>
        <w:br/>
        <w:t>Speed = 1500km/hr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2:08:00Z</dcterms:created>
  <dc:creator>IIT</dc:creator>
  <dc:description/>
  <cp:keywords/>
  <dc:language>en-US</dc:language>
  <cp:lastModifiedBy>IIT</cp:lastModifiedBy>
  <dcterms:modified xsi:type="dcterms:W3CDTF">2009-10-27T02:08:00Z</dcterms:modified>
  <cp:revision>1</cp:revision>
  <dc:subject/>
  <dc:title>Name: ______________________________________ Date: ______________________</dc:title>
</cp:coreProperties>
</file>