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__________________________________________ Due: </w:t>
      </w:r>
      <w:r>
        <w:rPr>
          <w:b/>
        </w:rPr>
        <w:t>Wednesday 10/21/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rections</w:t>
      </w:r>
      <w:r>
        <w:rPr/>
        <w:t xml:space="preserve">: Use your textbook to define the following words on the back of the page.  </w:t>
      </w:r>
      <w:r>
        <w:rPr>
          <w:b/>
        </w:rPr>
        <w:t>After</w:t>
      </w:r>
      <w:r>
        <w:rPr/>
        <w:t xml:space="preserve"> it has been checked as complete, cut out each flashcard and use them to study for the vocabulary quiz next week. </w:t>
      </w:r>
    </w:p>
    <w:p>
      <w:pPr>
        <w:pStyle w:val="Normal"/>
        <w:rPr/>
      </w:pPr>
      <w:r>
        <w:rPr/>
      </w:r>
    </w:p>
    <w:tbl>
      <w:tblPr>
        <w:tblW w:w="11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5588"/>
      </w:tblGrid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Force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Pressure</w:t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Buoyancy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Speed</w:t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Velocity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Friction</w:t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Gravity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Metric Units of Speed</w:t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Metric Units of Velocity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Metric Units of For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__________________________________________ Due: </w:t>
      </w:r>
      <w:r>
        <w:rPr>
          <w:b/>
        </w:rPr>
        <w:t>Wednesday 10/21/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rections</w:t>
      </w:r>
      <w:r>
        <w:rPr/>
        <w:t xml:space="preserve">: Use your textbook to define the following words on the back of the page.  </w:t>
      </w:r>
      <w:r>
        <w:rPr>
          <w:b/>
        </w:rPr>
        <w:t>After</w:t>
      </w:r>
      <w:r>
        <w:rPr/>
        <w:t xml:space="preserve"> it has been checked as complete, cut out each flashcard and use them to study for the vocabulary quiz next week. </w:t>
      </w:r>
    </w:p>
    <w:p>
      <w:pPr>
        <w:pStyle w:val="Normal"/>
        <w:rPr/>
      </w:pPr>
      <w:r>
        <w:rPr/>
      </w:r>
    </w:p>
    <w:tbl>
      <w:tblPr>
        <w:tblW w:w="11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5588"/>
      </w:tblGrid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ssure – amount of force exerted per unit area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orce – push or pull that ine body exerts on another.</w:t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peed – distance an object travels per unit time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Buoyancy – ability of a fluid to exert an upward force on an object immersed in the fluid.</w:t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iction – force that opposes motion between two touching surfaces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locity – describes the speed and direction of a moving object.</w:t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tric Units of Speed – m/s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ravity – the downward pull exerted on all objects by the Earth itself.</w:t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tric Units of Force – Newtons (N)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etric Units of Velocity – m/s + direc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3:06:00Z</dcterms:created>
  <dc:creator>IIT</dc:creator>
  <dc:description/>
  <cp:keywords/>
  <dc:language>en-US</dc:language>
  <cp:lastModifiedBy>IIT</cp:lastModifiedBy>
  <cp:lastPrinted>2009-09-13T09:29:00Z</cp:lastPrinted>
  <dcterms:modified xsi:type="dcterms:W3CDTF">2009-10-26T03:06:00Z</dcterms:modified>
  <cp:revision>2</cp:revision>
  <dc:subject/>
  <dc:title>Name: __________________________________________ Due: Wednesday 9/16/2009</dc:title>
</cp:coreProperties>
</file>