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9/16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lassif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Binomial Nomenclature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ichotomous Ke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rganism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ell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axonomy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Kingdom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enus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pecies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9/16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mial Nomenclature – the two word naming system that provides every organism with its own scientific name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y – to group ideas, information, or objects based on their similarities.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m – A living thing that is made of one or more cells, uses energy, moves, responds to its environment, adjusts, reproduces, adapts, and has a life span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otomous Key – a detailed list of traits used to identify a specific organism.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onomy – the science of classifying and naming organisms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– the smallest unit of an organism that can perform life functions.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us – a group of different organisms with similar characteristics; can have one or more species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dom – the highest and largest of the taxonomic categories.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es – a group of organisms whose members successfully reproduce among themselv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3:00:00Z</dcterms:created>
  <dc:creator>IIT</dc:creator>
  <dc:description/>
  <cp:keywords/>
  <dc:language>en-US</dc:language>
  <cp:lastModifiedBy>IIT</cp:lastModifiedBy>
  <cp:lastPrinted>2009-09-13T09:23:00Z</cp:lastPrinted>
  <dcterms:modified xsi:type="dcterms:W3CDTF">2009-09-20T13:01:00Z</dcterms:modified>
  <cp:revision>3</cp:revision>
  <dc:subject/>
  <dc:title>Name: __________________________________________ Due: Wednesday 9/16/2009</dc:title>
</cp:coreProperties>
</file>