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__________________________________________ Due: </w:t>
      </w:r>
      <w:r>
        <w:rPr>
          <w:b/>
        </w:rPr>
        <w:t>Wednesday10/28/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</w:t>
      </w:r>
      <w:r>
        <w:rPr/>
        <w:t xml:space="preserve">: Use your textbook to define the following words on the back of the page.  </w:t>
      </w:r>
      <w:r>
        <w:rPr>
          <w:b/>
        </w:rPr>
        <w:t>After</w:t>
      </w:r>
      <w:r>
        <w:rPr/>
        <w:t xml:space="preserve"> it has been checked as complete, cut out each flashcard and use them to study for the vocabulary quiz next week. </w:t>
      </w:r>
    </w:p>
    <w:p>
      <w:pPr>
        <w:pStyle w:val="Normal"/>
        <w:rPr/>
      </w:pPr>
      <w:r>
        <w:rPr/>
      </w:r>
    </w:p>
    <w:tbl>
      <w:tblPr>
        <w:tblW w:w="11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5588"/>
      </w:tblGrid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Endoplasmic reticulum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Virus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Ribosome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Chloroplast</w:t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Golgi Body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Lysosome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DNA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__________________________________________ Due: </w:t>
      </w:r>
      <w:r>
        <w:rPr>
          <w:b/>
        </w:rPr>
        <w:t>Wednesday 10/28/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</w:t>
      </w:r>
      <w:r>
        <w:rPr/>
        <w:t xml:space="preserve">: Use your textbook to define the following words on the back of the page.  </w:t>
      </w:r>
      <w:r>
        <w:rPr>
          <w:b/>
        </w:rPr>
        <w:t>After</w:t>
      </w:r>
      <w:r>
        <w:rPr/>
        <w:t xml:space="preserve"> it has been checked as complete, cut out each flashcard and use them to study for the vocabulary quiz next week. </w:t>
      </w:r>
    </w:p>
    <w:p>
      <w:pPr>
        <w:pStyle w:val="Normal"/>
        <w:rPr/>
      </w:pPr>
      <w:r>
        <w:rPr/>
      </w:r>
    </w:p>
    <w:tbl>
      <w:tblPr>
        <w:tblW w:w="11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5588"/>
      </w:tblGrid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rus – a microscopic particle made of either a DNA or RNA core and covered with a protein coat; it infects host cells in order to reproduce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doplasmic reticulum – a cell organelle consisting of folded membranes that move materials around the cell.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loroplast – plant cell organelle in which light energy is changed into chemical energy in the form of sugar during the process of photosynthesis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bosome – a cell organelle on which protein is made.</w:t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ysosome – a cytoplasmic organelle that contains chemicals and digests wastes and worn-out cell parts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olgi Body – cell organelle consisting of stacks of membrane-covered sacs that package and move proteins to the outside of the cell.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NA – a chemical in the nucleus of a cell that codes and stores genetic information; consists of strands of molecules that control cell activities using coded instructions.</w:t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3:32:00Z</dcterms:created>
  <dc:creator>IIT</dc:creator>
  <dc:description/>
  <cp:keywords/>
  <dc:language>en-US</dc:language>
  <cp:lastModifiedBy>IIT</cp:lastModifiedBy>
  <cp:lastPrinted>2009-09-13T09:23:00Z</cp:lastPrinted>
  <dcterms:modified xsi:type="dcterms:W3CDTF">2009-11-05T13:32:00Z</dcterms:modified>
  <cp:revision>2</cp:revision>
  <dc:subject/>
  <dc:title>Name: __________________________________________ Due: Wednesday 9/16/2009</dc:title>
</cp:coreProperties>
</file>