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Longitude and Latitude Practice                                  Name:  __________________</w:t>
      </w:r>
    </w:p>
    <w:p>
      <w:pPr>
        <w:pStyle w:val="Normal"/>
        <w:jc w:val="center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Do only the first 10 for homework tonight.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What continent is at latitude 20°E, longitude 20°N?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What ocean is found at latitude 180°W, longitude 20°N? 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What island region is found at latitude 20°S, longitude 160°W? 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ahoma"/>
                <w:sz w:val="24"/>
                <w:szCs w:val="24"/>
              </w:rPr>
              <w:t xml:space="preserve">What continent is found in Oceania? 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ahoma"/>
                <w:sz w:val="24"/>
                <w:szCs w:val="24"/>
              </w:rPr>
              <w:t xml:space="preserve">Name an island found in Oceania.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Name a sea found in Oceania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ahoma"/>
                <w:sz w:val="24"/>
                <w:szCs w:val="24"/>
              </w:rPr>
              <w:t xml:space="preserve">What Caribbean Island is found at latitude 80°W, longitude 20°N? 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List 3 African nations found along the equator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What African nation is found at latitude 30°E, longitude 30°S?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In South America, what is the latitude range of the Amazon River? 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What is the longitude of the Falkland Islands off South America? 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What Asian country is found at latitude 45°W, longitude 50°N? 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ahoma"/>
                <w:sz w:val="24"/>
                <w:szCs w:val="24"/>
              </w:rPr>
              <w:t xml:space="preserve">List 3 countries that border the answer to question 12. 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What is the latitude and longitude for Hong Kong, China? 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What is the latitude and longitude of the South Pole?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What Antarctic sea is found at latitude 70°S, longitude 90°W? 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ahoma"/>
                <w:sz w:val="24"/>
                <w:szCs w:val="24"/>
              </w:rPr>
              <w:t xml:space="preserve">List 3 European countries found along the 40°N line of latitude. 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What latitude range does Russia span? 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ahoma"/>
                <w:sz w:val="24"/>
                <w:szCs w:val="24"/>
              </w:rPr>
              <w:t xml:space="preserve">What North American mountain range is found at latitude 50°N and longitude 115°W? 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What is the longitude range of the United States? 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b/>
                <w:sz w:val="24"/>
                <w:szCs w:val="24"/>
              </w:rPr>
              <w:t>Bonus:</w:t>
            </w:r>
            <w:r>
              <w:rPr>
                <w:rFonts w:cs="Tahoma"/>
                <w:sz w:val="24"/>
                <w:szCs w:val="24"/>
              </w:rPr>
              <w:t xml:space="preserve">  What is the approximate latitude of the Tropic of Capricorn? 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b/>
                <w:b/>
                <w:sz w:val="24"/>
                <w:szCs w:val="24"/>
              </w:rPr>
            </w:pPr>
            <w:r>
              <w:rPr>
                <w:rFonts w:cs="Tahoma"/>
                <w:b/>
                <w:sz w:val="24"/>
                <w:szCs w:val="24"/>
              </w:rPr>
              <w:t>Your Score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 w:val="24"/>
                <w:szCs w:val="24"/>
              </w:rPr>
            </w:pPr>
            <w:r>
              <w:rPr>
                <w:rFonts w:cs="Tahoma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6:35:00Z</dcterms:created>
  <dc:creator>carol</dc:creator>
  <dc:description/>
  <cp:keywords/>
  <dc:language>en-US</dc:language>
  <cp:lastModifiedBy>IIT</cp:lastModifiedBy>
  <dcterms:modified xsi:type="dcterms:W3CDTF">2010-01-14T12:57:00Z</dcterms:modified>
  <cp:revision>8</cp:revision>
  <dc:subject/>
  <dc:title>Longitude and Latitude Practice</dc:title>
</cp:coreProperties>
</file>