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Friday 9/18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a dictionary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lassification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haracteristic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Heterotroph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Autotroph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Hypothesis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tructure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General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Specific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Friday 9/18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acteristic – a feature that distinguishes an organism; a trait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ication – organizing things into groups based on their structures or other characteristics.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troph – An organism that is able to make its own food, usually by using the sun’s energy.  Examples include plants and some bacteria.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terotroph – An organism that must obtain its energy by consuming other organisms.  Examples include animals and fungus.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ucture – The form that an organism takes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ypothesis – an educated guess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fic – having traits unique to one organism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 – having traits that are shared among many members of a group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0T12:07:00Z</dcterms:created>
  <dc:creator>IIT</dc:creator>
  <dc:description/>
  <cp:keywords/>
  <dc:language>en-US</dc:language>
  <cp:lastModifiedBy>IIT</cp:lastModifiedBy>
  <cp:lastPrinted>2009-09-13T09:26:00Z</cp:lastPrinted>
  <dcterms:modified xsi:type="dcterms:W3CDTF">2009-09-20T12:07:00Z</dcterms:modified>
  <cp:revision>2</cp:revision>
  <dc:subject/>
  <dc:title>Name: __________________________________________ Due: Wednesday 9/16/2009</dc:title>
</cp:coreProperties>
</file>